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sz w:val="36"/>
          <w:szCs w:val="36"/>
          <w:lang w:eastAsia="zh-CN"/>
        </w:rPr>
      </w:pPr>
      <w:r>
        <w:rPr>
          <w:b/>
          <w:sz w:val="36"/>
          <w:szCs w:val="36"/>
          <w:lang w:eastAsia="zh-CN"/>
        </w:rPr>
        <w:t>效果图：</w:t>
      </w:r>
    </w:p>
    <w:p>
      <w:pPr>
        <w:pStyle w:val="Normal"/>
        <w:jc w:val="center"/>
        <w:rPr>
          <w:rFonts w:eastAsia="宋体"/>
          <w:b/>
          <w:b/>
          <w:sz w:val="36"/>
          <w:szCs w:val="36"/>
          <w:lang w:eastAsia="zh-CN"/>
        </w:rPr>
      </w:pPr>
      <w:r>
        <w:rPr>
          <w:rFonts w:eastAsia="宋体"/>
          <w:b/>
          <w:sz w:val="36"/>
          <w:szCs w:val="36"/>
          <w:lang w:eastAsia="zh-CN"/>
        </w:rPr>
        <w:drawing>
          <wp:inline distT="0" distB="0" distL="0" distR="0">
            <wp:extent cx="8890000" cy="469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90000" cy="4699000"/>
                    </a:xfrm>
                    <a:prstGeom prst="rect">
                      <a:avLst/>
                    </a:prstGeom>
                  </pic:spPr>
                </pic:pic>
              </a:graphicData>
            </a:graphic>
          </wp:inline>
        </w:drawing>
      </w:r>
      <w:r>
        <w:rPr>
          <w:rFonts w:eastAsia="宋体"/>
          <w:b/>
          <w:sz w:val="36"/>
          <w:szCs w:val="36"/>
          <w:lang w:eastAsia="zh-CN"/>
        </w:rPr>
        <w:drawing>
          <wp:inline distT="0" distB="0" distL="0" distR="0">
            <wp:extent cx="7620000" cy="402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20000" cy="4025900"/>
                    </a:xfrm>
                    <a:prstGeom prst="rect">
                      <a:avLst/>
                    </a:prstGeom>
                  </pic:spPr>
                </pic:pic>
              </a:graphicData>
            </a:graphic>
          </wp:inline>
        </w:drawing>
      </w:r>
    </w:p>
    <w:p>
      <w:pPr>
        <w:pStyle w:val="Normal"/>
        <w:jc w:val="center"/>
        <w:rPr>
          <w:b/>
          <w:b/>
          <w:sz w:val="36"/>
          <w:szCs w:val="36"/>
        </w:rPr>
      </w:pPr>
      <w:r>
        <w:rPr>
          <w:b/>
          <w:color w:val="000000"/>
          <w:sz w:val="36"/>
          <w:szCs w:val="36"/>
        </w:rPr>
        <w:t>201</w:t>
      </w:r>
      <w:r>
        <w:rPr>
          <w:b/>
          <w:color w:val="000000"/>
          <w:sz w:val="36"/>
          <w:szCs w:val="36"/>
          <w:lang w:val="en-US" w:eastAsia="zh-CN"/>
        </w:rPr>
        <w:t>4</w:t>
      </w:r>
      <w:r>
        <w:rPr>
          <w:b/>
          <w:color w:val="000000"/>
          <w:sz w:val="36"/>
          <w:szCs w:val="36"/>
        </w:rPr>
        <w:t>年</w:t>
      </w:r>
      <w:r>
        <w:rPr>
          <w:rFonts w:ascii="宋体" w:hAnsi="宋体" w:cs="宋体"/>
          <w:b/>
          <w:bCs/>
          <w:color w:val="000000"/>
          <w:sz w:val="36"/>
          <w:szCs w:val="36"/>
        </w:rPr>
        <w:t>初中科技创新</w:t>
      </w:r>
      <w:r>
        <w:rPr>
          <w:b/>
          <w:sz w:val="36"/>
          <w:szCs w:val="36"/>
        </w:rPr>
        <w:t>实验室</w:t>
      </w:r>
      <w:r>
        <w:rPr>
          <w:b/>
          <w:sz w:val="36"/>
          <w:szCs w:val="36"/>
          <w:lang w:eastAsia="zh-CN"/>
        </w:rPr>
        <w:t>设计</w:t>
      </w:r>
      <w:r>
        <w:rPr>
          <w:b/>
          <w:sz w:val="36"/>
          <w:szCs w:val="36"/>
        </w:rPr>
        <w:t>方案</w:t>
      </w:r>
    </w:p>
    <w:tbl>
      <w:tblPr>
        <w:tblW w:w="9569" w:type="dxa"/>
        <w:jc w:val="center"/>
        <w:tblInd w:w="0" w:type="dxa"/>
        <w:tblLayout w:type="fixed"/>
        <w:tblCellMar>
          <w:top w:w="0" w:type="dxa"/>
          <w:left w:w="108" w:type="dxa"/>
          <w:bottom w:w="0" w:type="dxa"/>
          <w:right w:w="108" w:type="dxa"/>
        </w:tblCellMar>
      </w:tblPr>
      <w:tblGrid>
        <w:gridCol w:w="774"/>
        <w:gridCol w:w="1800"/>
        <w:gridCol w:w="5287"/>
        <w:gridCol w:w="854"/>
        <w:gridCol w:w="854"/>
      </w:tblGrid>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名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技 术 要 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b/>
                <w:color w:val="000000"/>
                <w:szCs w:val="21"/>
              </w:rPr>
            </w:pPr>
            <w:r>
              <w:rPr>
                <w:rFonts w:ascii="宋体" w:hAnsi="宋体" w:cs="宋体"/>
                <w:b/>
                <w:color w:val="000000"/>
                <w:szCs w:val="21"/>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数量</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球结构探秘</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球可看作一种特殊的球体，按照当今科学研究结论：地球由多层同心圈组成，这些同心圈从内到外依次称作地核、地幔、地壳；地球内部复杂的构造和高温、高压下的剧烈地幔运动是地震产生的主要成因。</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音量比赛</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展项利用的是噪声检测的原理。</w:t>
            </w:r>
            <w:r>
              <w:rPr>
                <w:rFonts w:cs="宋体" w:ascii="宋体" w:hAnsi="宋体"/>
                <w:szCs w:val="21"/>
              </w:rPr>
              <w:br/>
            </w:r>
            <w:r>
              <w:rPr>
                <w:rFonts w:ascii="宋体" w:hAnsi="宋体" w:cs="宋体"/>
                <w:szCs w:val="21"/>
              </w:rPr>
              <w:t>展品操作说明：</w:t>
            </w:r>
            <w:r>
              <w:rPr>
                <w:rFonts w:cs="宋体" w:ascii="宋体" w:hAnsi="宋体"/>
                <w:szCs w:val="21"/>
              </w:rPr>
              <w:br/>
            </w:r>
            <w:r>
              <w:rPr>
                <w:rFonts w:ascii="宋体" w:hAnsi="宋体" w:cs="宋体"/>
                <w:szCs w:val="21"/>
              </w:rPr>
              <w:t>打开电源后展品进入工作状态，这时两名参观者可分别进入透明隔音室，对着声音检测口喊叫</w:t>
            </w:r>
            <w:r>
              <w:rPr>
                <w:rFonts w:cs="宋体" w:ascii="宋体" w:hAnsi="宋体"/>
                <w:szCs w:val="21"/>
              </w:rPr>
              <w:t>10</w:t>
            </w:r>
            <w:r>
              <w:rPr>
                <w:rFonts w:ascii="宋体" w:hAnsi="宋体" w:cs="宋体"/>
                <w:szCs w:val="21"/>
              </w:rPr>
              <w:t>秒，这时检测口上方的</w:t>
            </w:r>
            <w:r>
              <w:rPr>
                <w:rFonts w:cs="宋体" w:ascii="宋体" w:hAnsi="宋体"/>
                <w:szCs w:val="21"/>
              </w:rPr>
              <w:t>LED</w:t>
            </w:r>
            <w:r>
              <w:rPr>
                <w:rFonts w:ascii="宋体" w:hAnsi="宋体" w:cs="宋体"/>
                <w:szCs w:val="21"/>
              </w:rPr>
              <w:t>指示器会自动显示参观者的的分贝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磁力转盘</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磁力是一种非接触力，磁力的基本性质就是同性相斥、异性相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规则摆锤</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同极性磁力相斥，异极性磁力相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拍出音阶</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用特制的拍子拍打“拍出音阶”设备的管口，就能听到由上面不同长度的管子演奏出的音乐</w:t>
            </w:r>
          </w:p>
          <w:p>
            <w:pPr>
              <w:pStyle w:val="Normal"/>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铁花</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形状记忆效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飞轮蓄能</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通过巨大的飞轮积蓄动能，再将所蓄能量转换成电能，了解惯性蓄能和能量转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的反射</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磁椅</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磁力是一种非接触力，同性相斥、异性相吸；利用强磁铁同性相斥的特性制作成一张凳子，可以形象而又直观地体会、观察磁铁同性相斥的现象。</w:t>
            </w:r>
          </w:p>
          <w:p>
            <w:pPr>
              <w:pStyle w:val="Normal"/>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爸爸的鼻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中间的镜子是由透明玻璃和平面镜交错排列在一起组成的，所以从你的脸上反射的光线有一部分经透明玻璃投射过去，有一部分经平面镜反射回来。对面的情况同样如此。所以你看到的新面孔是你原来的面孔和对面朋友的面孔的合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菲涅尔透镜</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菲涅尔透镜又称螺纹透镜或阶梯透镜。它是菲涅尔于</w:t>
            </w:r>
            <w:r>
              <w:rPr>
                <w:rFonts w:cs="宋体" w:ascii="宋体" w:hAnsi="宋体"/>
                <w:szCs w:val="21"/>
              </w:rPr>
              <w:t xml:space="preserve">1919 </w:t>
            </w:r>
            <w:r>
              <w:rPr>
                <w:rFonts w:ascii="宋体" w:hAnsi="宋体" w:cs="宋体"/>
                <w:szCs w:val="21"/>
              </w:rPr>
              <w:t>年提出的，用于灯塔照明系统中。菲涅尔透镜利用螺纹槽形使镜片具有类似球面镜片的聚焦作用和发散特性。其工作原理实质上与球面镜相一致。起聚焦作用仅是镜片中的锯齿部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菲涅尔透镜</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菲涅尔透镜又称螺纹透镜或阶梯透镜。它是菲涅尔于</w:t>
            </w:r>
            <w:r>
              <w:rPr>
                <w:rFonts w:cs="宋体" w:ascii="宋体" w:hAnsi="宋体"/>
                <w:szCs w:val="21"/>
              </w:rPr>
              <w:t xml:space="preserve">1919 </w:t>
            </w:r>
            <w:r>
              <w:rPr>
                <w:rFonts w:ascii="宋体" w:hAnsi="宋体" w:cs="宋体"/>
                <w:szCs w:val="21"/>
              </w:rPr>
              <w:t>年提出的，用于灯塔照明系统中。菲涅尔透镜利用螺纹槽形使镜片具有类似球面镜片的聚焦作用和发散特性。其工作原理实质上与球面镜相一致。起聚焦作用仅是镜片中的锯齿部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磁性液体</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磁性液体产生的特殊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齿轮传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介绍齿轮传动的特点和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彩色的影子</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影子的形成及三基色的混合锁获得的不同色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磁悬浮</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磁悬浮演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视机与磁力</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运动电荷在磁场中如何改变运动方向</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钉床</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面积越大、压强越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影的原理</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视觉暂留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大称</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杠杆原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动物叫声</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介绍不同动物的叫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加速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电磁力与惯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秋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力相互作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筋斗</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力相互作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震台</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地震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乒乓</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静电力的排斥和吸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地球构造</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地球内部构造</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风转筒</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尖端现象产生的离子风</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大视野立体图</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补色立体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多像镜</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平面镜的多次反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动量守恒</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动量的传递和守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典型齿轮传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齿轮传动的种类、特点及应用场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典型机构</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典型机构的种类、特点及应用场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动物的眼睛（鱼）</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鱼眼睛的视觉特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动物的眼睛（昆虫）</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昆虫眼睛的视觉特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翻转镜像</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线三次反射后的颠倒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菲涅尔透镜</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平面透镜的特殊放大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发电锚</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电磁转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仿真雷电</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雷电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合摆</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混沌摆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风力发电</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能源转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付柯沙摆</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科里奥利力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梵天之塔</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用数学方法解出最少移动次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方车轮</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方形轮如何运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分形艺术</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相似分形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风力表演</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风力级别</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法拉第笼</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高压电流屏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风速演示</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风速级别</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风洞升力</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流体力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方程花</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复合轨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防弹玻璃</w:t>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防弹衣</w:t>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反应能力测定</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测试大脑对信号的反应速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浮动环</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视觉错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反射抛物线</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抛物线的轨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拱桥</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拱桥的力学特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滚环</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相似运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导</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导纤维的导光原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龟兔赛跑</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能量转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滚出直线</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齿轮纯运动产生的特殊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滚直线的小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惯性运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学转盘</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视觉暂留、色光混合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惯性摆车</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重心的动态平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纤传声</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光导材料的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柱</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扫描和视觉暂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惯性摆波（横波）</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横波产生的原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学隧道</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多重反射成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概率演示</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概率演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的分解</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白光是复合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可思议的三角形</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 xml:space="preserve">本展品展示的是透视原理所产生的视错觉，当人从某一特定观察点观察事物时，会把有些空间层次不一样的事物看成一个平面的图形，因此由于视错觉就会将相互垂直的三段构件联想成一个完整的三角形。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会飞的碗</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w:t>
            </w: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展品介绍：“碗”之所以会悬浮于空中，是由于伯努利原理造成的，因为在质量均匀的气流中，其流动的速度越大，压力就越小；而其流动的速度越小，则其压力就越大，因而“碗”可以稳定的悬浮于空中。</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太阳能发电</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太阳能电池是利用太阳能的有效方式之一，太阳能电池在受到光线照射时，就会由于光电效应而产生电流，通过遮挡太阳能电池板表面，或者打开（关闭）射灯，参与者就可以看到光源与发电量之间的这种联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看谁跑得快</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w:t>
            </w: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展品介绍：依照角动量守恒定律的规定：角动量相同的旋转物体，边缘重的轮子角惯量大，因而转动起来角速度比较小；中心重的轮子则相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像素点</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w:t>
            </w: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cs="宋体" w:ascii="宋体" w:hAnsi="宋体"/>
                <w:szCs w:val="21"/>
              </w:rPr>
              <w:t xml:space="preserve"> </w:t>
            </w:r>
            <w:r>
              <w:rPr>
                <w:rFonts w:ascii="宋体" w:hAnsi="宋体" w:cs="宋体"/>
                <w:szCs w:val="21"/>
              </w:rPr>
              <w:t>展品介绍：“像素”是由 </w:t>
            </w:r>
            <w:r>
              <w:rPr>
                <w:rFonts w:cs="宋体" w:ascii="宋体" w:hAnsi="宋体"/>
                <w:szCs w:val="21"/>
              </w:rPr>
              <w:t>Picture(</w:t>
            </w:r>
            <w:r>
              <w:rPr>
                <w:rFonts w:ascii="宋体" w:hAnsi="宋体" w:cs="宋体"/>
                <w:szCs w:val="21"/>
              </w:rPr>
              <w:t>图像</w:t>
            </w:r>
            <w:r>
              <w:rPr>
                <w:rFonts w:cs="宋体" w:ascii="宋体" w:hAnsi="宋体"/>
                <w:szCs w:val="21"/>
              </w:rPr>
              <w:t>) </w:t>
            </w:r>
            <w:r>
              <w:rPr>
                <w:rFonts w:ascii="宋体" w:hAnsi="宋体" w:cs="宋体"/>
                <w:szCs w:val="21"/>
              </w:rPr>
              <w:t>和 </w:t>
            </w:r>
            <w:r>
              <w:rPr>
                <w:rFonts w:cs="宋体" w:ascii="宋体" w:hAnsi="宋体"/>
                <w:szCs w:val="21"/>
              </w:rPr>
              <w:t>Element(</w:t>
            </w:r>
            <w:r>
              <w:rPr>
                <w:rFonts w:ascii="宋体" w:hAnsi="宋体" w:cs="宋体"/>
                <w:szCs w:val="21"/>
              </w:rPr>
              <w:t>元素</w:t>
            </w:r>
            <w:r>
              <w:rPr>
                <w:rFonts w:cs="宋体" w:ascii="宋体" w:hAnsi="宋体"/>
                <w:szCs w:val="21"/>
              </w:rPr>
              <w:t>)</w:t>
            </w:r>
            <w:r>
              <w:rPr>
                <w:rFonts w:ascii="宋体" w:hAnsi="宋体" w:cs="宋体"/>
                <w:szCs w:val="21"/>
              </w:rPr>
              <w:t>这两个单词所组成，它代表了一幅图像的最小构成单元。一幅图像的单位面积里像素点越多，图像的清晰度越高，更接近原始的图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花朵绽放</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w:t>
            </w: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本展品用新颖的花朵开放的现象表现旋转物体的离心现象，旋转物体如果向心力不足（比如绳子断了），物体就会越转越离开旋转中心甚至直接被直线甩出去，也就是离心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窗两景</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箱体里有一面半透半反射镜将箱体隔成两部分。只能看到灯亮的那部分景物，而暗的那部分的景物则完全看不见。这样就可以在一个视窗里看到两幅画面。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衡测试</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w:t>
            </w: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cs="宋体" w:ascii="宋体" w:hAnsi="宋体"/>
                <w:szCs w:val="21"/>
              </w:rPr>
              <w:t xml:space="preserve"> </w:t>
            </w:r>
            <w:r>
              <w:rPr>
                <w:rFonts w:ascii="宋体" w:hAnsi="宋体" w:cs="宋体"/>
                <w:szCs w:val="21"/>
              </w:rPr>
              <w:t>展品介绍：由计数器、译码器及数码电路组成，用来测试人体平衡机能。人的平衡能力决定于内耳的平衡感受器及小脑神经的调节作用，经过训练，平衡能力可以大大提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悬浮环</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 xml:space="preserve">00 </w:t>
            </w:r>
          </w:p>
          <w:p>
            <w:pPr>
              <w:pStyle w:val="Normal"/>
              <w:rPr>
                <w:rFonts w:ascii="宋体" w:hAnsi="宋体" w:cs="宋体"/>
                <w:szCs w:val="21"/>
              </w:rPr>
            </w:pPr>
            <w:r>
              <w:rPr>
                <w:rFonts w:ascii="宋体" w:hAnsi="宋体" w:cs="宋体"/>
                <w:szCs w:val="21"/>
              </w:rPr>
              <w:t>同性相斥，异性相吸。磁环受磁力的排斥作用而悬浮起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奇妙的乐器</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w:t>
            </w:r>
            <w:r>
              <w:rPr>
                <w:rFonts w:cs="宋体" w:ascii="宋体" w:hAnsi="宋体"/>
                <w:szCs w:val="21"/>
              </w:rPr>
              <w:t>70</w:t>
            </w:r>
            <w:r>
              <w:rPr>
                <w:rFonts w:cs="宋体" w:ascii="宋体" w:hAnsi="宋体"/>
                <w:szCs w:val="21"/>
              </w:rPr>
              <w:t>0×</w:t>
            </w:r>
            <w:r>
              <w:rPr>
                <w:rFonts w:cs="宋体" w:ascii="宋体" w:hAnsi="宋体"/>
                <w:szCs w:val="21"/>
              </w:rPr>
              <w:t>70</w:t>
            </w:r>
            <w:r>
              <w:rPr>
                <w:rFonts w:cs="宋体" w:ascii="宋体" w:hAnsi="宋体"/>
                <w:szCs w:val="21"/>
              </w:rPr>
              <w:t>0×</w:t>
            </w:r>
            <w:r>
              <w:rPr>
                <w:rFonts w:cs="宋体" w:ascii="宋体" w:hAnsi="宋体"/>
                <w:szCs w:val="21"/>
              </w:rPr>
              <w:t>1</w:t>
            </w:r>
            <w:r>
              <w:rPr>
                <w:rFonts w:cs="宋体" w:ascii="宋体" w:hAnsi="宋体"/>
                <w:szCs w:val="21"/>
              </w:rPr>
              <w:t>0</w:t>
            </w:r>
            <w:r>
              <w:rPr>
                <w:rFonts w:cs="宋体" w:ascii="宋体" w:hAnsi="宋体"/>
                <w:szCs w:val="21"/>
              </w:rPr>
              <w:t>00</w:t>
            </w:r>
          </w:p>
          <w:p>
            <w:pPr>
              <w:pStyle w:val="Normal"/>
              <w:rPr>
                <w:rFonts w:ascii="宋体" w:hAnsi="宋体" w:cs="宋体"/>
                <w:szCs w:val="21"/>
              </w:rPr>
            </w:pPr>
            <w:r>
              <w:rPr>
                <w:rFonts w:ascii="宋体" w:hAnsi="宋体" w:cs="宋体"/>
                <w:szCs w:val="21"/>
              </w:rPr>
              <w:t>双手靠近手形电极板，就会改变电路的参数，使音频电路开始工作。同时也会改变振荡频率，扬声器就会发出不同的声音。</w:t>
            </w:r>
            <w:r>
              <w:rPr>
                <w:rFonts w:ascii="宋体" w:hAnsi="宋体" w:cs="宋体"/>
                <w:szCs w:val="21"/>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压风车</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的压力差使风车转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画图形</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大脑对反射影像轨迹的反应能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合成色彩</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色彩的配比混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混色板</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视觉暂留与色光合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混沌摆</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混沌现象的演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喊泉</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信号传输与电流控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辉光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离光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含羞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超声波传感的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无形的力（弧形）</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磁波涡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无弦琴</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电传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无底洞</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的多重反射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歪手投篮</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的折射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万花筒</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平面镜的多次反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握力</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测定双手的握力大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悬浮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电磁悬浮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漩涡</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模拟自然界的漩涡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戏水鸭</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体力学演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旋转秋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动态平衡演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相对运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相对运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形影不离</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子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运动总动员</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运动不同形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音频小屋</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测试音量大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隐身术</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平面镜反射产生的错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圆盘的惯性</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惯性与力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眼的余光</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测定众的视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运动中的骨骼</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行车运动中，人体骨骼的受力状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雅各布天梯</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高压电弧放电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鱼洗</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共振原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液体中的气泡</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液体内的气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缘分台</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椭圆的特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颜色差</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眼睛对颜色的辨别能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荧光棒</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荧光材料发光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眼睛盲点</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眼睛的视野存在盲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液压千斤顶</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密封液体传递压力的帕斯卡原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越快越好</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角动量守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笔画</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检测观众的眼手配合能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运动中的感觉</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转动黑白条圆筒对人产生的影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液压传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帕斯卡定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己拉自己（多人）</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滑轮组省力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己拉自己（单人）</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滑轮组省力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正交十字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椭圆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锥形上滚</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锥体“上滚”使其重心降低所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撞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力的传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立的球</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介绍电磁感应、异步电动机原理及力学中的回转效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最速降线（双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摆线轨道上的球获得最快加速</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然数平方规律</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然数平方规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站不齐</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眼睛对横向与纵向距离的视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粘不离闲</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传感器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重锤</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传感器的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转椅</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角动量守恒及旋转效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柱波</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柱波产生的条件和特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转盘</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不同质量的物体随盘旋转时产生的离心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安培力转盘</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电流穿过磁场的安培力的演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伯努力吸盘</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介绍空气的粘滞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拔河</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定、动滑轮较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比臂力</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测试人体的臂力大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变形窗</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照物对视觉在大脑中的影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变形棍</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照物对视觉在大脑中的影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波的产生（纵波摆）</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视觉暂留产生的图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波形演示（机械演示）</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波形产生的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比大小</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照物对视觉在大脑中的影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本纳姆圆</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视觉暂留、色光混合等光学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变色龙</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柯玛丽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许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振动传感器的应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棒打鸳鸯</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磁力同极相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波浪发电</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演示能量转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伯努力悬浮</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流体力学中的伯努力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可思议的三角形</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错觉现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布朗运动</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帕斯卡定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错觉画</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由心理、色差、透视原理等造成的错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6"/>
      <w:rPr>
        <w:rFonts w:ascii="宋体" w:hAnsi="宋体" w:cs="宋体"/>
      </w:rPr>
    </w:pPr>
    <w:r>
      <w:rPr>
        <w:rFonts w:ascii="宋体" w:hAnsi="宋体" w:cs="宋体"/>
      </w:rPr>
      <w:t>南京师范大学课程资源研究所   邮编：</w:t>
    </w:r>
    <w:r>
      <w:rPr/>
      <w:t xml:space="preserve">210097     </w:t>
    </w:r>
    <w:r>
      <w:rPr>
        <w:rFonts w:ascii="宋体" w:hAnsi="宋体" w:cs="宋体"/>
      </w:rPr>
      <w:t>地址：南京市宁海路</w:t>
    </w:r>
    <w:r>
      <w:rPr>
        <w:rFonts w:cs="宋体" w:ascii="宋体" w:hAnsi="宋体"/>
      </w:rPr>
      <w:t>122</w:t>
    </w:r>
    <w:r>
      <w:rPr>
        <w:rFonts w:ascii="宋体" w:hAnsi="宋体" w:cs="宋体"/>
      </w:rPr>
      <w:t>号      联系人：王克芳</w:t>
    </w:r>
  </w:p>
  <w:p>
    <w:pPr>
      <w:pStyle w:val="P16"/>
      <w:rPr/>
    </w:pPr>
    <w:r>
      <w:rPr/>
      <w:t>电话：</w:t>
    </w:r>
    <w:r>
      <w:rPr/>
      <w:t xml:space="preserve">025-83204284 83302681*8015  </w:t>
    </w:r>
    <w:r>
      <w:rPr/>
      <w:t>邮箱：</w:t>
    </w:r>
    <w:hyperlink r:id="rId1">
      <w:r>
        <w:rPr>
          <w:rStyle w:val="InternetLink"/>
          <w:rFonts w:ascii="Times New Roman" w:hAnsi="Times New Roman" w:cs="宋体"/>
          <w:b/>
          <w:bCs/>
          <w:sz w:val="20"/>
          <w:sz w:val="20"/>
          <w:szCs w:val="20"/>
        </w:rPr>
        <w:t>wangkefang@163.com</w:t>
      </w:r>
    </w:hyperlink>
    <w:r>
      <w:rPr/>
      <w:t xml:space="preserve">   </w:t>
    </w:r>
    <w:r>
      <w:rPr/>
      <w:t>手机：</w:t>
    </w:r>
    <w:r>
      <w:rPr/>
      <w:t>13405879778  QQ</w:t>
    </w:r>
    <w:r>
      <w:rPr/>
      <w:t>：</w:t>
    </w:r>
    <w:r>
      <w:rPr/>
      <w:t>22693291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00" w:firstLine="444"/>
      <w:jc w:val="both"/>
      <w:rPr/>
    </w:pPr>
    <w:r>
      <w:rPr>
        <w:rFonts w:eastAsia="华文行楷" w:cs="宋体" w:ascii="华文行楷" w:hAnsi="华文行楷"/>
        <w:sz w:val="30"/>
        <w:szCs w:val="30"/>
      </w:rPr>
      <w:drawing>
        <wp:inline distT="0" distB="0" distL="0" distR="0">
          <wp:extent cx="9144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914400" cy="295275"/>
                  </a:xfrm>
                  <a:prstGeom prst="rect">
                    <a:avLst/>
                  </a:prstGeom>
                </pic:spPr>
              </pic:pic>
            </a:graphicData>
          </a:graphic>
        </wp:inline>
      </w:drawing>
    </w:r>
    <w:r>
      <w:rPr>
        <w:rFonts w:eastAsia="华文行楷" w:cs="华文行楷" w:ascii="华文行楷" w:hAnsi="华文行楷"/>
        <w:sz w:val="30"/>
        <w:szCs w:val="30"/>
      </w:rPr>
      <w:t xml:space="preserve"> </w:t>
    </w:r>
    <w:r>
      <w:rPr>
        <w:rFonts w:eastAsia="华文行楷" w:cs="华文行楷" w:ascii="华文行楷" w:hAnsi="华文行楷"/>
        <w:sz w:val="30"/>
        <w:szCs w:val="30"/>
        <w:lang w:val="en-US" w:eastAsia="zh-CN"/>
      </w:rPr>
      <w:t xml:space="preserve">   </w:t>
    </w:r>
    <w:r>
      <w:rPr>
        <w:rFonts w:ascii="华文行楷" w:hAnsi="华文行楷" w:cs="宋体" w:eastAsia="华文行楷"/>
        <w:sz w:val="32"/>
        <w:szCs w:val="32"/>
        <w:lang w:eastAsia="zh-CN"/>
      </w:rPr>
      <w:t>南师大</w:t>
    </w:r>
    <w:r>
      <w:rPr>
        <w:rFonts w:ascii="华文行楷" w:hAnsi="华文行楷" w:cs="宋体" w:eastAsia="华文行楷"/>
        <w:sz w:val="32"/>
        <w:szCs w:val="32"/>
      </w:rPr>
      <w:t>初中科技创新活动室建设方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P16">
    <w:name w:val="p16"/>
    <w:basedOn w:val="Normal"/>
    <w:qFormat/>
    <w:pPr>
      <w:widowControl/>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angkefang@163.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33:00Z</dcterms:created>
  <dc:creator>User</dc:creator>
  <dc:description/>
  <dc:language>en-US</dc:language>
  <cp:lastModifiedBy>Administrator</cp:lastModifiedBy>
  <dcterms:modified xsi:type="dcterms:W3CDTF">2014-03-12T03:35:55Z</dcterms:modified>
  <cp:revision>2</cp:revision>
  <dc:subject/>
  <dc:title>南京师范大学课程资源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